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06533365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8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 / 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3 – nenakonzervovaná nosná lana, 29 a 30 – vyčistit a seřídit spínače a uzávěry, 37 – opotřebené lanko OR (otřepené),  42 – klec je volná v rámu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anko OR (otřepené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6:37:00Z</dcterms:modified>
  <cp:revision>7</cp:revision>
  <dc:subject/>
  <dc:title> Berkova 16, 612 00 Brno - Královo Pole</dc:title>
</cp:coreProperties>
</file>